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008" w:right="1008" w:gutter="0" w:header="720" w:top="1008" w:footer="0" w:bottom="720"/>
          <w:cols w:num="3" w:equalWidth="false" w:sep="false">
            <w:col w:w="1348" w:space="3930"/>
            <w:col w:w="720" w:space="1338"/>
            <w:col w:w="2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 5 Study Guid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244475</wp:posOffset>
                </wp:positionV>
                <wp:extent cx="197040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93410" cy="219075"/>
                                  <wp:effectExtent l="0" t="0" r="0" b="0"/>
                                  <wp:docPr id="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64" r="-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341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5pt;height:17.3pt;mso-wrap-distance-left:1.9pt;mso-wrap-distance-right:1.9pt;mso-wrap-distance-top:0pt;mso-wrap-distance-bottom:0pt;margin-top:19.25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93410" cy="219075"/>
                            <wp:effectExtent l="0" t="0" r="0" b="0"/>
                            <wp:docPr id="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64" r="-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341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cols w:num="2" w:equalWidth="false" w:sep="false">
            <w:col w:w="3103" w:space="5176"/>
            <w:col w:w="1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535</wp:posOffset>
            </wp:positionH>
            <wp:positionV relativeFrom="paragraph">
              <wp:posOffset>665480</wp:posOffset>
            </wp:positionV>
            <wp:extent cx="1666875" cy="995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4830</wp:posOffset>
            </wp:positionH>
            <wp:positionV relativeFrom="paragraph">
              <wp:posOffset>665480</wp:posOffset>
            </wp:positionV>
            <wp:extent cx="1345565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379" t="54686" r="31972" b="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ab/>
        <w:tab/>
        <w:t>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01930</wp:posOffset>
                </wp:positionH>
                <wp:positionV relativeFrom="paragraph">
                  <wp:posOffset>237490</wp:posOffset>
                </wp:positionV>
                <wp:extent cx="1925320" cy="31496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Find the value of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x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(2 pts eac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24.8pt;mso-wrap-distance-left:1.9pt;mso-wrap-distance-right:1.9pt;mso-wrap-distance-top:0pt;mso-wrap-distance-bottom:0pt;margin-top:18.7pt;mso-position-vertical-relative:text;margin-left:1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2"/>
                          <w:szCs w:val="22"/>
                        </w:rPr>
                        <w:t xml:space="preserve">Find the value of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color w:val="000000"/>
                          <w:sz w:val="22"/>
                          <w:szCs w:val="22"/>
                        </w:rPr>
                        <w:t>x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(2 pts each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56460</wp:posOffset>
            </wp:positionH>
            <wp:positionV relativeFrom="paragraph">
              <wp:posOffset>20656550</wp:posOffset>
            </wp:positionV>
            <wp:extent cx="1345565" cy="914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379" t="54686" r="31972" b="2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69" w:after="0"/>
        <w:ind w:left="31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1335</wp:posOffset>
            </wp:positionH>
            <wp:positionV relativeFrom="paragraph">
              <wp:posOffset>322580</wp:posOffset>
            </wp:positionV>
            <wp:extent cx="1354455" cy="11576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2 pts each)</w:t>
      </w:r>
    </w:p>
    <w:p>
      <w:pPr>
        <w:pStyle w:val="Normal"/>
        <w:spacing w:before="125" w:after="0"/>
        <w:ind w:right="67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66675</wp:posOffset>
            </wp:positionV>
            <wp:extent cx="1423670" cy="11226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3.</w:t>
        <w:tab/>
        <w:tab/>
        <w:tab/>
        <w:tab/>
        <w:tab/>
        <w:tab/>
        <w:t>4.</w:t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5" w:after="0"/>
        <w:ind w:righ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73" w:after="0"/>
        <w:ind w:left="317" w:right="806" w:hanging="0"/>
        <w:rPr>
          <w:b/>
          <w:b/>
        </w:rPr>
      </w:pPr>
      <w:r>
        <w:rPr>
          <w:b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ABC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has the vertices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(1, 4)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3, 4), 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1, 1). Find the coordinates of each point of concurrency. Hint: draw a picture first!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2 pts each)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spacing w:before="168" w:after="0"/>
        <w:ind w:left="331" w:hanging="0"/>
        <w:rPr>
          <w:rFonts w:ascii="Times New Roman" w:hAnsi="Times New Roman" w:cs="Times New Roman"/>
        </w:rPr>
      </w:pP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circumcen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orthocent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</w:t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cols w:num="2" w:equalWidth="false" w:sep="false">
            <w:col w:w="4804" w:space="3474"/>
            <w:col w:w="1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437" w:after="86"/>
        <w:ind w:left="31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437" w:after="86"/>
        <w:ind w:left="317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each triangle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s the centroid. 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x.</w:t>
      </w:r>
      <w:r>
        <w:rPr>
          <w:b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2 pts each)</w:t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before="336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6075</wp:posOffset>
            </wp:positionH>
            <wp:positionV relativeFrom="paragraph">
              <wp:posOffset>144780</wp:posOffset>
            </wp:positionV>
            <wp:extent cx="1562735" cy="11804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61335</wp:posOffset>
            </wp:positionH>
            <wp:positionV relativeFrom="paragraph">
              <wp:posOffset>68580</wp:posOffset>
            </wp:positionV>
            <wp:extent cx="1342390" cy="11461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7.</w:t>
        <w:tab/>
        <w:tab/>
        <w:tab/>
        <w:tab/>
        <w:tab/>
        <w:tab/>
        <w:t xml:space="preserve">8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7160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ind w:left="31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ind w:left="31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30" w:after="0"/>
        <w:ind w:left="669" w:right="1208" w:hanging="3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8" w:before="1099" w:after="0"/>
        <w:ind w:left="90" w:right="120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A triangle midsegment has a length of 25. What can you say about the length of the leg parallel to the midsegment? (2 pts)</w:t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lineRule="exact" w:line="283" w:before="1229" w:after="0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the figure at the right, what can you conclude about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B?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plain your answer</w:t>
      </w:r>
      <w:r>
        <w:rPr>
          <w:rFonts w:cs="Times New Roman" w:ascii="Times New Roman" w:hAnsi="Times New Roman"/>
          <w:color w:val="000000"/>
          <w:sz w:val="22"/>
          <w:szCs w:val="22"/>
        </w:rPr>
        <w:t>. (2 pts)</w:t>
      </w:r>
    </w:p>
    <w:p>
      <w:pPr>
        <w:pStyle w:val="ListParagrap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27305" distR="27305" simplePos="0" locked="0" layoutInCell="0" allowOverlap="1" relativeHeight="11">
            <wp:simplePos x="0" y="0"/>
            <wp:positionH relativeFrom="page">
              <wp:posOffset>5043805</wp:posOffset>
            </wp:positionH>
            <wp:positionV relativeFrom="paragraph">
              <wp:posOffset>22860</wp:posOffset>
            </wp:positionV>
            <wp:extent cx="2122170" cy="11303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 w:before="122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008" w:right="1008" w:gutter="0" w:header="720" w:top="1008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before="600" w:after="1000"/>
        <w:ind w:left="446" w:hanging="360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40</wp:posOffset>
            </wp:positionH>
            <wp:positionV relativeFrom="page">
              <wp:posOffset>6788785</wp:posOffset>
            </wp:positionV>
            <wp:extent cx="6286500" cy="1628775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n the drawings below identify perpendicular bisectors; angle bisectors, medians and altitudes AND the corresponding points of concurrency (triangle centers). (5 pts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1502410</wp:posOffset>
                </wp:positionV>
                <wp:extent cx="835660" cy="1936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118.3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18110</wp:posOffset>
                </wp:positionH>
                <wp:positionV relativeFrom="paragraph">
                  <wp:posOffset>1153795</wp:posOffset>
                </wp:positionV>
                <wp:extent cx="1151255" cy="3460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90.8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1784985</wp:posOffset>
                </wp:positionH>
                <wp:positionV relativeFrom="paragraph">
                  <wp:posOffset>1039495</wp:posOffset>
                </wp:positionV>
                <wp:extent cx="1151255" cy="3460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81.8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3">
                <wp:simplePos x="0" y="0"/>
                <wp:positionH relativeFrom="column">
                  <wp:posOffset>3166110</wp:posOffset>
                </wp:positionH>
                <wp:positionV relativeFrom="paragraph">
                  <wp:posOffset>1077595</wp:posOffset>
                </wp:positionV>
                <wp:extent cx="1151255" cy="3460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84.85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775835</wp:posOffset>
                </wp:positionH>
                <wp:positionV relativeFrom="paragraph">
                  <wp:posOffset>1077595</wp:posOffset>
                </wp:positionV>
                <wp:extent cx="1151255" cy="3460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7.25pt;mso-wrap-distance-left:9.05pt;mso-wrap-distance-right:9.05pt;mso-wrap-distance-top:3.6pt;mso-wrap-distance-bottom:3.6pt;margin-top:84.85pt;mso-position-vertical-relative:text;margin-left:3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600" w:after="1000"/>
        <w:ind w:left="44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5499100</wp:posOffset>
                </wp:positionH>
                <wp:positionV relativeFrom="paragraph">
                  <wp:posOffset>241935</wp:posOffset>
                </wp:positionV>
                <wp:extent cx="779145" cy="1936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5pt;height:15.25pt;mso-wrap-distance-left:9.05pt;mso-wrap-distance-right:9.05pt;mso-wrap-distance-top:3.6pt;mso-wrap-distance-bottom:3.6pt;margin-top:19.05pt;mso-position-vertical-relative:text;margin-left:4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2299335</wp:posOffset>
                </wp:positionH>
                <wp:positionV relativeFrom="paragraph">
                  <wp:posOffset>207645</wp:posOffset>
                </wp:positionV>
                <wp:extent cx="835660" cy="19367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16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004310</wp:posOffset>
                </wp:positionH>
                <wp:positionV relativeFrom="paragraph">
                  <wp:posOffset>403860</wp:posOffset>
                </wp:positionV>
                <wp:extent cx="835660" cy="1936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31.8pt;mso-position-vertical-relative:text;margin-left:3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746760</wp:posOffset>
                </wp:positionH>
                <wp:positionV relativeFrom="paragraph">
                  <wp:posOffset>219075</wp:posOffset>
                </wp:positionV>
                <wp:extent cx="835660" cy="1936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8pt;height:15.25pt;mso-wrap-distance-left:9.05pt;mso-wrap-distance-right:9.05pt;mso-wrap-distance-top:3.6pt;mso-wrap-distance-bottom:3.6pt;margin-top:17.25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0" w:after="0"/>
        <w:ind w:left="90" w:hanging="0"/>
        <w:rPr/>
      </w:pPr>
      <w:r>
        <w:rPr/>
      </w:r>
    </w:p>
    <w:p>
      <w:pPr>
        <w:pStyle w:val="Normal"/>
        <w:shd w:fill="FFFFFF" w:val="clear"/>
        <w:spacing w:before="1200" w:after="0"/>
        <w:ind w:left="90" w:hanging="0"/>
        <w:rPr/>
      </w:pPr>
      <w:r>
        <w:rPr/>
      </w:r>
    </w:p>
    <w:p>
      <w:pPr>
        <w:pStyle w:val="Normal"/>
        <w:shd w:fill="FFFFFF" w:val="clear"/>
        <w:spacing w:before="14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59810</wp:posOffset>
            </wp:positionH>
            <wp:positionV relativeFrom="paragraph">
              <wp:posOffset>149225</wp:posOffset>
            </wp:positionV>
            <wp:extent cx="2371725" cy="2209800"/>
            <wp:effectExtent l="0" t="0" r="0" b="0"/>
            <wp:wrapNone/>
            <wp:docPr id="2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hd w:fill="FFFFFF" w:val="clear"/>
        <w:ind w:left="360" w:right="4320" w:hanging="360"/>
        <w:rPr/>
      </w:pPr>
      <w:r>
        <w:rPr>
          <w:lang w:val="en-US" w:eastAsia="en-US"/>
        </w:rPr>
        <w:t>Show</w:t>
      </w:r>
      <w:r>
        <w:rPr/>
        <w:t xml:space="preserve"> that segment DE is a midsegment by establishing the three properties of a midsegment from the given informa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1200" w:after="0"/>
        <w:rPr/>
      </w:pPr>
      <w:r>
        <w:rPr/>
        <w:t>Math the terms with their definitions (5 pts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991235</wp:posOffset>
                </wp:positionV>
                <wp:extent cx="5985510" cy="960755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1) Median</w:t>
                              <w:tab/>
                              <w:tab/>
                              <w:t>2) Altitude</w:t>
                              <w:tab/>
                              <w:tab/>
                              <w:t>3) Orthocenter</w:t>
                              <w:tab/>
                              <w:tab/>
                              <w:t>4) Perpendicular Bisecto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5) Incenter</w:t>
                              <w:tab/>
                              <w:tab/>
                              <w:t>6) Circumcenter</w:t>
                              <w:tab/>
                              <w:tab/>
                              <w:t>7) Centroid</w:t>
                              <w:tab/>
                              <w:tab/>
                              <w:t>8) Angle Bisector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9) Midsegment</w:t>
                              <w:tab/>
                              <w:tab/>
                              <w:t>10) Midpoint</w:t>
                              <w:tab/>
                              <w:tab/>
                              <w:t>11) Vertex</w:t>
                              <w:tab/>
                              <w:tab/>
                              <w:t>12) Point of concurrenc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3pt;height:75.65pt;mso-wrap-distance-left:9.05pt;mso-wrap-distance-right:9.05pt;mso-wrap-distance-top:3.6pt;mso-wrap-distance-bottom:3.6pt;margin-top:78.05pt;mso-position-vertical-relative:text;margin-left:11.6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1) Median</w:t>
                        <w:tab/>
                        <w:tab/>
                        <w:t>2) Altitude</w:t>
                        <w:tab/>
                        <w:tab/>
                        <w:t>3) Orthocenter</w:t>
                        <w:tab/>
                        <w:tab/>
                        <w:t>4) Perpendicular Bisector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5) Incenter</w:t>
                        <w:tab/>
                        <w:tab/>
                        <w:t>6) Circumcenter</w:t>
                        <w:tab/>
                        <w:tab/>
                        <w:t>7) Centroid</w:t>
                        <w:tab/>
                        <w:tab/>
                        <w:t>8) Angle Bisector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9) Midsegment</w:t>
                        <w:tab/>
                        <w:tab/>
                        <w:t>10) Midpoint</w:t>
                        <w:tab/>
                        <w:tab/>
                        <w:t>11) Vertex</w:t>
                        <w:tab/>
                        <w:tab/>
                        <w:t>12) Point of concurrency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intersecting median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line drawn from the vertex through, and perpendicular to,  the opposite side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point equidistant from the sides of an angle lies on this type of line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concurrent altitude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point where three or more lines intersect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line from a vertex to the midpoint on the side opposite the vertex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line segment that connects two midpoint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intersecting perpendicular bisector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triangle center formed by concurrent angle bisectors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  <w:t>_______  A point on this line is equidistant from the endpoints of the segment it bisects at a right angle.</w:t>
      </w:r>
    </w:p>
    <w:sectPr>
      <w:type w:val="continuous"/>
      <w:pgSz w:w="11906" w:h="16838"/>
      <w:pgMar w:left="1008" w:right="1008" w:gutter="0" w:header="720" w:top="100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___________</w:t>
      <w:tab/>
      <w:t>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1:32:00Z</dcterms:created>
  <dc:creator>sd176</dc:creator>
  <dc:description/>
  <cp:keywords/>
  <dc:language>en-US</dc:language>
  <cp:lastModifiedBy>Brett Kottmann</cp:lastModifiedBy>
  <cp:lastPrinted>2015-12-09T20:03:00Z</cp:lastPrinted>
  <dcterms:modified xsi:type="dcterms:W3CDTF">2015-12-10T01:39:00Z</dcterms:modified>
  <cp:revision>3</cp:revision>
  <dc:subject/>
  <dc:title>0071_hsm11gmtr_05EM.indd</dc:title>
</cp:coreProperties>
</file>